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Tafí Viejo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Tafí Viejo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863"/>
        <w:gridCol w:w="1060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Tafí Viejo. Total población censada y distribución porcentual  según el tipo de vivienda. Año 2001.</w:t>
      </w:r>
    </w:p>
    <w:tbl>
      <w:tblPr>
        <w:tblW w:w="91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(1)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7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.3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Tafí Viejo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00"/>
        <w:gridCol w:w="1200"/>
      </w:tblGrid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blación en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ga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0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con descarga y desagüe a pozo cieg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sin descarga o sin inodo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4. Municipio de Tafí Viejo. Hogares por tipo de vivienda según hacinamiento en el hogar. Año 2001.</w:t>
      </w:r>
    </w:p>
    <w:p>
      <w:pPr>
        <w:pStyle w:val="Normal"/>
        <w:rPr/>
      </w:pPr>
      <w:r>
        <w:rPr/>
        <w:drawing>
          <wp:inline distT="0" distB="0" distL="0" distR="0">
            <wp:extent cx="6549390" cy="185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Tafí Viejo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jer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35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1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Tafí Viejo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554"/>
        <w:gridCol w:w="917"/>
        <w:gridCol w:w="1129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ad en grupo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lació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s de escolaridad aprob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nquena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y má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93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6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2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9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-49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9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-5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3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5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-6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y m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Tafí Viejo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70295" cy="3253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Tafí Viejo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60"/>
        <w:gridCol w:w="960"/>
        <w:gridCol w:w="960"/>
      </w:tblGrid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45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47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98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Tafí Viejo. Estructura por edad y sexo de la población. 2001</w:t>
      </w:r>
    </w:p>
    <w:p>
      <w:pPr>
        <w:pStyle w:val="Normal"/>
        <w:rPr/>
      </w:pPr>
      <w:r>
        <w:rPr/>
        <w:drawing>
          <wp:inline distT="0" distB="0" distL="0" distR="0">
            <wp:extent cx="5390515" cy="3364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Tafí Viejo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960"/>
        <w:gridCol w:w="960"/>
        <w:gridCol w:w="960"/>
        <w:gridCol w:w="1307"/>
        <w:gridCol w:w="960"/>
        <w:gridCol w:w="960"/>
      </w:tblGrid>
      <w:tr>
        <w:trPr>
          <w:trHeight w:val="25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5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Tafí Viejo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1785" cy="1975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Tafí Viejo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9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7"/>
        <w:gridCol w:w="2137"/>
        <w:gridCol w:w="2520"/>
      </w:tblGrid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encia del agua para beber y cocin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pública (agua corriente)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a motor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manual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co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si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 de lluvi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por cistern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, canal, arroyo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Tafí Viejo. Número de hogares y distribución porcentual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2023"/>
        <w:gridCol w:w="2420"/>
      </w:tblGrid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agu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ñería dentro de la vivien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2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 la vivienda pero dentro del terreno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l terreno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0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Tafí Viejo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080"/>
        <w:gridCol w:w="24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teléfo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fijo y celular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celula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3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fij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ne teléfon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6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Tafí Viejo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61990" cy="579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27:00Z</dcterms:created>
  <dc:creator>njarma</dc:creator>
  <dc:description/>
  <dc:language>en-US</dc:language>
  <cp:lastModifiedBy>bceballos</cp:lastModifiedBy>
  <cp:lastPrinted>2006-11-14T17:26:00Z</cp:lastPrinted>
  <dcterms:modified xsi:type="dcterms:W3CDTF">2006-11-14T21:27:00Z</dcterms:modified>
  <cp:revision>15</cp:revision>
  <dc:subject/>
  <dc:title>Municipio de San Miguel de Tucumán</dc:title>
</cp:coreProperties>
</file>