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Simoca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Simoca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843"/>
        <w:gridCol w:w="960"/>
      </w:tblGrid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hotel o pensión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la calle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2. Municipio de Simoca. Total población censada y distribución porcentual  según el tipo de vivienda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(1)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ción porcentual </w:t>
            </w:r>
          </w:p>
        </w:tc>
      </w:tr>
      <w:tr>
        <w:trPr>
          <w:trHeight w:val="255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6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la calle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9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8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a 3. Municipio de Simoca. Población en hogares y distribución porcentual según el servicio sanitario</w:t>
      </w:r>
      <w:r>
        <w:rPr>
          <w:b/>
          <w:vertAlign w:val="superscript"/>
        </w:rPr>
        <w:t>(*)</w:t>
      </w:r>
      <w:r>
        <w:rPr/>
        <w:t xml:space="preserve"> con que cuenta. Año 2001.</w:t>
      </w:r>
    </w:p>
    <w:tbl>
      <w:tblPr>
        <w:tblW w:w="708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3"/>
        <w:gridCol w:w="1260"/>
        <w:gridCol w:w="1080"/>
      </w:tblGrid>
      <w:tr>
        <w:trPr>
          <w:trHeight w:val="76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sanita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hogare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doro con descarga y desagüe a red pública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47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doro con descarga y desagüe a cámara séptica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47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doro con descarga y desagüe a pozo cieg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4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doro sin descarga o sin inodo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4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a 4. Municipio de Simoca. Hogares por tipo de vivienda según hacinamiento en el hogar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548755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75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5. Municipio de Simoca. Población en Hogares y distribución porcentual según Indice de Privación Material de los Hogares (IPMH). 2001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e privación material de los hogar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 hogar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ción Porcentual 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50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 privación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de recursos corrientes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patrimonial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gen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73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Simoca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77"/>
        <w:gridCol w:w="1194"/>
        <w:gridCol w:w="1129"/>
        <w:gridCol w:w="120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ad en grupos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blación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ños de escolaridad aprobado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inquenal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nguno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a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a 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y má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53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7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,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-3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-3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-4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-49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-54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-5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-64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y m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Simoca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98210" cy="3180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7. Municipio de Simoca</w:t>
      </w:r>
      <w:r>
        <w:rPr/>
        <w:t>. Población por sexo y grupos quinquenales de edad. 2001.</w:t>
      </w:r>
    </w:p>
    <w:tbl>
      <w:tblPr>
        <w:tblW w:w="487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3"/>
        <w:gridCol w:w="1080"/>
        <w:gridCol w:w="984"/>
        <w:gridCol w:w="1080"/>
      </w:tblGrid>
      <w:tr>
        <w:trPr>
          <w:trHeight w:val="255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xo</w:t>
            </w:r>
          </w:p>
        </w:tc>
      </w:tr>
      <w:tr>
        <w:trPr>
          <w:trHeight w:val="25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5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939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85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83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-1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-1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-2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5-2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0-3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5-3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0-4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5-4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-5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5-5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0-6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5-6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0-7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5-7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0-8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5-8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0-9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5 y más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2. Municipio de Simoca. Estructura por edad y sexo de la población. 2001</w:t>
      </w:r>
    </w:p>
    <w:p>
      <w:pPr>
        <w:pStyle w:val="Normal"/>
        <w:rPr/>
      </w:pPr>
      <w:r>
        <w:rPr/>
        <w:drawing>
          <wp:inline distT="0" distB="0" distL="0" distR="0">
            <wp:extent cx="5390515" cy="3364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8. Municipio Simoca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960"/>
        <w:gridCol w:w="960"/>
        <w:gridCol w:w="960"/>
        <w:gridCol w:w="1307"/>
        <w:gridCol w:w="960"/>
        <w:gridCol w:w="960"/>
      </w:tblGrid>
      <w:tr>
        <w:trPr>
          <w:trHeight w:val="25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a social, plan médico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-1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-1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-2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5-2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0-3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5-3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0-4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5-4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-5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5-5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0-6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5-6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0-7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5-7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0-8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5-8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0-9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5 y más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7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86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9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. Municipio de Simoca. Población ocupada de 15 años y más por grupos quinquenales de edad, de acuerdo a la categoría ocupacional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06135" cy="2132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0. Municipio de Simoca. Número de hogares y distribución porcentual clasificados de acuerdo a la procedencia del agua para beber y cocinar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9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7"/>
        <w:gridCol w:w="2137"/>
        <w:gridCol w:w="2520"/>
      </w:tblGrid>
      <w:tr>
        <w:trPr>
          <w:trHeight w:val="25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dencia del agua para beber y cocina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pública (agua corriente)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9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ación con bomba a motor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ación con bomba manual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 con bomba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 sin bomba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por cisterna</w:t>
            </w:r>
          </w:p>
        </w:tc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3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1. Municipio de Simoca. Número de hogares y distribución porcentual clasificados de acuerdo a la tenencia del agua en la vivienda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2023"/>
        <w:gridCol w:w="2420"/>
      </w:tblGrid>
      <w:tr>
        <w:trPr>
          <w:trHeight w:val="25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encia de agu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ñería dentro de la viviend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0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ra de la vivienda pero dentro del terreno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ra del terreno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3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2. Municipio de Simoca. Número de hogares y distribución porcentual clasificados de acuerdo a la tenencia de teléfono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2080"/>
        <w:gridCol w:w="24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encia de teléfon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 fijo y celular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teléfono celular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teléfono fij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tiene teléfon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9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Simoca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61990" cy="5797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2:01:00Z</dcterms:created>
  <dc:creator>njarma</dc:creator>
  <dc:description/>
  <dc:language>en-US</dc:language>
  <cp:lastModifiedBy>bceballos</cp:lastModifiedBy>
  <cp:lastPrinted>2006-11-14T10:44:00Z</cp:lastPrinted>
  <dcterms:modified xsi:type="dcterms:W3CDTF">2006-11-14T21:24:00Z</dcterms:modified>
  <cp:revision>12</cp:revision>
  <dc:subject/>
  <dc:title>Municipio de San Miguel de Tucumán</dc:title>
</cp:coreProperties>
</file>