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nicipio de Bella Vista,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blación, Viviendas y hog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ipo de Vivien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uerdo a la clasificación del Instituto Nacional de Estadística y Censos (INDEC) el tipo de Viviendas se clasifican en:</w:t>
      </w:r>
    </w:p>
    <w:p>
      <w:pPr>
        <w:pStyle w:val="Normal"/>
        <w:rPr/>
      </w:pPr>
      <w:r>
        <w:rPr/>
        <w:t>(a) Casas, que pueden ser:</w:t>
      </w:r>
    </w:p>
    <w:p>
      <w:pPr>
        <w:pStyle w:val="Normal"/>
        <w:ind w:firstLine="708"/>
        <w:rPr/>
      </w:pPr>
      <w:r>
        <w:rPr/>
        <w:t>1. Tipo A: todas las casas que no son consideradas Tipo B.</w:t>
      </w:r>
    </w:p>
    <w:p>
      <w:pPr>
        <w:pStyle w:val="Normal"/>
        <w:ind w:left="708" w:hanging="0"/>
        <w:rPr/>
      </w:pPr>
      <w:r>
        <w:rPr/>
        <w:t>2. Tipo B:  todas las casas que cumplen  por lo menos con una de las siguientes condiciones: tienen piso de tierra o ladrillo suelto u otro material (no tienen piso de cerámica, baldosa, mosaico, mármol, madera o alfombrado) o no tienen provisión de agua por cañería dentro de la vivienda o no disponen de inodoro con descarga de agua.</w:t>
      </w:r>
    </w:p>
    <w:p>
      <w:pPr>
        <w:pStyle w:val="Normal"/>
        <w:rPr/>
      </w:pPr>
      <w:r>
        <w:rPr/>
        <w:t>(b) Rancho</w:t>
      </w:r>
    </w:p>
    <w:p>
      <w:pPr>
        <w:pStyle w:val="Normal"/>
        <w:rPr/>
      </w:pPr>
      <w:r>
        <w:rPr/>
        <w:t>(c) Casilla</w:t>
      </w:r>
    </w:p>
    <w:p>
      <w:pPr>
        <w:pStyle w:val="Normal"/>
        <w:rPr/>
      </w:pPr>
      <w:r>
        <w:rPr/>
        <w:t>(d) Departamento</w:t>
      </w:r>
    </w:p>
    <w:p>
      <w:pPr>
        <w:pStyle w:val="Normal"/>
        <w:rPr/>
      </w:pPr>
      <w:r>
        <w:rPr/>
        <w:t>(e) Piezas en inquilinato</w:t>
      </w:r>
    </w:p>
    <w:p>
      <w:pPr>
        <w:pStyle w:val="Normal"/>
        <w:rPr/>
      </w:pPr>
      <w:r>
        <w:rPr/>
        <w:t>(f) Piezas en hotel o pensión</w:t>
      </w:r>
    </w:p>
    <w:p>
      <w:pPr>
        <w:pStyle w:val="Normal"/>
        <w:rPr/>
      </w:pPr>
      <w:r>
        <w:rPr/>
        <w:t>(g) Local no construido para habitación</w:t>
      </w:r>
    </w:p>
    <w:p>
      <w:pPr>
        <w:pStyle w:val="Normal"/>
        <w:rPr/>
      </w:pPr>
      <w:r>
        <w:rPr/>
        <w:t>(h) Vivienda móv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. Municipio de Bella Vista. Número y distribución porcentual de viviendas clasificadas por tipo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200"/>
        <w:gridCol w:w="1200"/>
      </w:tblGrid>
      <w:tr>
        <w:trPr>
          <w:trHeight w:val="17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7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1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,83</w:t>
            </w:r>
          </w:p>
        </w:tc>
      </w:tr>
      <w:tr>
        <w:trPr>
          <w:trHeight w:val="17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1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,95</w:t>
            </w:r>
          </w:p>
        </w:tc>
      </w:tr>
      <w:tr>
        <w:trPr>
          <w:trHeight w:val="17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4</w:t>
            </w:r>
          </w:p>
        </w:tc>
      </w:tr>
      <w:tr>
        <w:trPr>
          <w:trHeight w:val="17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66</w:t>
            </w:r>
          </w:p>
        </w:tc>
      </w:tr>
      <w:tr>
        <w:trPr>
          <w:trHeight w:val="17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6</w:t>
            </w:r>
          </w:p>
        </w:tc>
      </w:tr>
      <w:tr>
        <w:trPr>
          <w:trHeight w:val="17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inquilinat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4</w:t>
            </w:r>
          </w:p>
        </w:tc>
      </w:tr>
      <w:tr>
        <w:trPr>
          <w:trHeight w:val="17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hotel o pensió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3</w:t>
            </w:r>
          </w:p>
        </w:tc>
      </w:tr>
      <w:tr>
        <w:trPr>
          <w:trHeight w:val="17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no construido para habitació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6</w:t>
            </w:r>
          </w:p>
        </w:tc>
      </w:tr>
      <w:tr>
        <w:trPr>
          <w:trHeight w:val="17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enda móvi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2. Municipio de Bella Vista. Total población censada y distribución porcentual  según el tipo de vivienda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1060"/>
        <w:gridCol w:w="1040"/>
        <w:gridCol w:w="1060"/>
        <w:gridCol w:w="830"/>
        <w:gridCol w:w="1400"/>
        <w:gridCol w:w="1370"/>
      </w:tblGrid>
      <w:tr>
        <w:trPr>
          <w:trHeight w:val="3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viviend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(1)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xo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rón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ujer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rón</w:t>
            </w:r>
          </w:p>
        </w:tc>
        <w:tc>
          <w:tcPr>
            <w:tcW w:w="13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ujer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sa tipo 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1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6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1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9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sa tipo B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1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62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3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2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ancho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3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sill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1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partamento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ieza/s en inquilinato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ieza/s en hotel o pensión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cal no construido para habitación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ivienda móvil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1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.4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.83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Se excluye la población censada en la ca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3. Municipio de Bella Vista. Población en hogares y distribución porcentual según el servicio sanitario</w:t>
      </w:r>
      <w:r>
        <w:rPr>
          <w:b/>
          <w:vertAlign w:val="superscript"/>
        </w:rPr>
        <w:t>(*)</w:t>
      </w:r>
      <w:r>
        <w:rPr>
          <w:b/>
        </w:rPr>
        <w:t xml:space="preserve"> con que cuenta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20"/>
        <w:gridCol w:w="120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Sanitario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en hogare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con descarga y desagüe a red pública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con descarga y desagüe a cámara séptica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4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con descarga y desagüe a pozo ciego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sin descarga o sin inodoro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11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(*) </w:t>
      </w:r>
      <w:r>
        <w:rPr/>
        <w:t>uso del ba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4. Municipio de Bella Vista. Hogares por tipo de vivienda según hacinamiento en el hogar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255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vivienda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cinamiento Agrupado (personas por habitación)</w:t>
            </w:r>
          </w:p>
        </w:tc>
      </w:tr>
      <w:tr>
        <w:trPr>
          <w:trHeight w:val="45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sta 0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1 - 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1 - 1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1 - 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1 - 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ás de 3,00</w:t>
            </w:r>
          </w:p>
        </w:tc>
      </w:tr>
      <w:tr>
        <w:trPr>
          <w:trHeight w:val="450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59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9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4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43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za/s en inquilinato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za/s en hotel o pensión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 no construido para habitación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vienda móvi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5. Municipio de Bella Vista. Población en Hogares según Indice de Privación Material de los Hogares (IPMH)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1200"/>
        <w:gridCol w:w="1200"/>
        <w:gridCol w:w="1200"/>
        <w:gridCol w:w="1307"/>
        <w:gridCol w:w="1200"/>
        <w:gridCol w:w="1000"/>
      </w:tblGrid>
      <w:tr>
        <w:trPr>
          <w:trHeight w:val="255" w:hRule="atLeast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e Privación Material de los Hogares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en Hogares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one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es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ones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es</w:t>
            </w:r>
          </w:p>
        </w:tc>
      </w:tr>
      <w:tr>
        <w:trPr>
          <w:trHeight w:val="390" w:hRule="atLeast"/>
        </w:trPr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1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48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630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privación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9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</w:tr>
      <w:tr>
        <w:trPr>
          <w:trHeight w:val="330" w:hRule="atLeast"/>
        </w:trPr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o de recursos corrientes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6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1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330" w:hRule="atLeast"/>
        </w:trPr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o patrimonial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7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vergent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73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6. Municipio de Bella Vista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8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200"/>
        <w:gridCol w:w="1489"/>
        <w:gridCol w:w="970"/>
        <w:gridCol w:w="1070"/>
        <w:gridCol w:w="1271"/>
      </w:tblGrid>
      <w:tr>
        <w:trPr>
          <w:trHeight w:val="750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dad en grupos quinquenales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blación Total</w:t>
            </w:r>
          </w:p>
        </w:tc>
        <w:tc>
          <w:tcPr>
            <w:tcW w:w="4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ños de escolaridad aprobados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nguno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a 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a 12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a 1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345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25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82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,18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7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30-34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7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8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7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35-39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5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0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9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5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5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40-44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0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2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74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7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45-49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5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3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78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50-54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5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0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44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43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55-59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6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9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09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60-64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8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77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15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0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5 y ma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7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3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2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7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1. Municipio de Bella Vista. Distribución porcentual de la población de 30 años y más de acuerdo al número de años de estudio aprobados. 2001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4.45pt;margin-top:0.3pt;width:494.1pt;height:255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42567035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7. Municipio de Bella Vista. Población por sexo y grupos quinquenales de edad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00"/>
        <w:gridCol w:w="1200"/>
        <w:gridCol w:w="1200"/>
      </w:tblGrid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ones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es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2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49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63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0-4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-9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-1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5-19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2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3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4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4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5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5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-6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7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-7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8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9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y má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áfico 2.</w:t>
      </w:r>
      <w:r>
        <w:rPr/>
        <w:t xml:space="preserve"> </w:t>
      </w:r>
      <w:r>
        <w:rPr>
          <w:b/>
        </w:rPr>
        <w:t>Municipio de Bella Vista Estructura por edad y sexo de la población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560185" cy="3843020"/>
            <wp:effectExtent l="0" t="0" r="0" b="0"/>
            <wp:wrapTight wrapText="bothSides">
              <wp:wrapPolygon edited="0">
                <wp:start x="7146" y="968"/>
                <wp:lineTo x="5923" y="968"/>
                <wp:lineTo x="5954" y="1427"/>
                <wp:lineTo x="8933" y="1884"/>
                <wp:lineTo x="8933" y="2112"/>
                <wp:lineTo x="10375" y="2798"/>
                <wp:lineTo x="782" y="2912"/>
                <wp:lineTo x="782" y="18341"/>
                <wp:lineTo x="437" y="19084"/>
                <wp:lineTo x="437" y="19254"/>
                <wp:lineTo x="8117" y="20168"/>
                <wp:lineTo x="8117" y="20911"/>
                <wp:lineTo x="11566" y="20911"/>
                <wp:lineTo x="11566" y="20168"/>
                <wp:lineTo x="19247" y="19312"/>
                <wp:lineTo x="19404" y="19197"/>
                <wp:lineTo x="19404" y="18911"/>
                <wp:lineTo x="19184" y="18341"/>
                <wp:lineTo x="20720" y="17883"/>
                <wp:lineTo x="20720" y="17427"/>
                <wp:lineTo x="19184" y="17427"/>
                <wp:lineTo x="19184" y="16512"/>
                <wp:lineTo x="21096" y="16111"/>
                <wp:lineTo x="21096" y="15655"/>
                <wp:lineTo x="19184" y="15598"/>
                <wp:lineTo x="19184" y="14684"/>
                <wp:lineTo x="21096" y="14284"/>
                <wp:lineTo x="21096" y="13827"/>
                <wp:lineTo x="19184" y="13768"/>
                <wp:lineTo x="19184" y="12854"/>
                <wp:lineTo x="21096" y="12568"/>
                <wp:lineTo x="21096" y="12111"/>
                <wp:lineTo x="19184" y="11941"/>
                <wp:lineTo x="19184" y="11027"/>
                <wp:lineTo x="21096" y="10798"/>
                <wp:lineTo x="21096" y="10340"/>
                <wp:lineTo x="19184" y="10111"/>
                <wp:lineTo x="19184" y="9197"/>
                <wp:lineTo x="21096" y="9027"/>
                <wp:lineTo x="21096" y="8568"/>
                <wp:lineTo x="19184" y="8283"/>
                <wp:lineTo x="19184" y="7369"/>
                <wp:lineTo x="21096" y="7198"/>
                <wp:lineTo x="21096" y="6740"/>
                <wp:lineTo x="19184" y="6455"/>
                <wp:lineTo x="19184" y="5540"/>
                <wp:lineTo x="21096" y="5427"/>
                <wp:lineTo x="21096" y="5026"/>
                <wp:lineTo x="19184" y="4626"/>
                <wp:lineTo x="19184" y="3712"/>
                <wp:lineTo x="19936" y="3597"/>
                <wp:lineTo x="19654" y="2912"/>
                <wp:lineTo x="11221" y="2798"/>
                <wp:lineTo x="12601" y="2112"/>
                <wp:lineTo x="12601" y="1884"/>
                <wp:lineTo x="15642" y="1427"/>
                <wp:lineTo x="15579" y="968"/>
                <wp:lineTo x="7271" y="968"/>
                <wp:lineTo x="7146" y="9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185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la 8. Municipio de Bella Vista. Población censada y distribución porcentual de acuerdo a la cobertura de salud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4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976"/>
        <w:gridCol w:w="976"/>
        <w:gridCol w:w="976"/>
        <w:gridCol w:w="966"/>
        <w:gridCol w:w="960"/>
        <w:gridCol w:w="961"/>
      </w:tblGrid>
      <w:tr>
        <w:trPr>
          <w:trHeight w:val="67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ra social, plan médico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en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tien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e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tien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2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3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4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4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5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5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-6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7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-7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8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9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y más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2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80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12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9 Municipio de Bella Vista . Población Ocupada de 15 años y más por grupos quinquenales de edad, de acuerdo a la categoría ocupacional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4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7"/>
        <w:gridCol w:w="1260"/>
        <w:gridCol w:w="1440"/>
        <w:gridCol w:w="900"/>
        <w:gridCol w:w="1620"/>
        <w:gridCol w:w="1226"/>
        <w:gridCol w:w="1200"/>
        <w:gridCol w:w="1040"/>
      </w:tblGrid>
      <w:tr>
        <w:trPr>
          <w:trHeight w:val="25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dad en grupos quinquenales</w:t>
            </w:r>
          </w:p>
        </w:tc>
        <w:tc>
          <w:tcPr>
            <w:tcW w:w="8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egoría ocupacio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ero/empleado sector públic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ero/empleado sector privad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tró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bajador por cuenta propia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bajador familiar con sueld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bajador familiar sin sueldo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-1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-2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-2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-3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-3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-4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-4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-5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-5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-6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-6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-7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7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-8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0. Municipio de Bella Vista. Número de Hogares y distribución porcentual clasificados de acuerdo a la procedencia del agua para beber y cocinar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780915" cy="159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1. Municipio de Bella Vista. Número de Hogares y distribución porcentual clasificados de acuerdo a la tenencia del agua en la vivienda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398135" cy="753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Tabla 12. Municipio de Bella Vista. Número de Hogares y distribución porcentual clasificados de acuerdo a la tenencia de teléfono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490720" cy="962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nicipio de Bella Vista. Estadísticas Vitales correspondientes al año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70880" cy="584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1:19:00Z</dcterms:created>
  <dc:creator>njarma</dc:creator>
  <dc:description/>
  <dc:language>en-US</dc:language>
  <cp:lastModifiedBy>bceballos</cp:lastModifiedBy>
  <dcterms:modified xsi:type="dcterms:W3CDTF">2006-11-14T21:14:00Z</dcterms:modified>
  <cp:revision>47</cp:revision>
  <dc:subject/>
  <dc:title>Municipio de San Miguel de Tucumán</dc:title>
</cp:coreProperties>
</file>