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unicipio de Juan Bautista Alberdi,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blación, Viviendas y hog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ipo de Vivien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cuerdo a la clasificación del Instituto Nacional de Estadística y Censos (INDEC) el tipo de Viviendas se clasifican en:</w:t>
      </w:r>
    </w:p>
    <w:p>
      <w:pPr>
        <w:pStyle w:val="Normal"/>
        <w:rPr/>
      </w:pPr>
      <w:r>
        <w:rPr/>
        <w:t>(a) Casas, que pueden ser:</w:t>
      </w:r>
    </w:p>
    <w:p>
      <w:pPr>
        <w:pStyle w:val="Normal"/>
        <w:ind w:firstLine="708"/>
        <w:rPr/>
      </w:pPr>
      <w:r>
        <w:rPr/>
        <w:t>1. Tipo A: todas las casas que no son consideradas Tipo B.</w:t>
      </w:r>
    </w:p>
    <w:p>
      <w:pPr>
        <w:pStyle w:val="Normal"/>
        <w:ind w:left="708" w:hanging="0"/>
        <w:rPr/>
      </w:pPr>
      <w:r>
        <w:rPr/>
        <w:t>2. Tipo B:  todas las casas que cumplen  por lo menos con una de las siguientes condiciones: tienen piso de tierra o ladrillo suelto u otro material (no tienen piso de cerámica, baldosa, mosaico, mármol, madera o alfombrado) o no tienen provisión de agua por cañería dentro de la vivienda o no disponen de inodoro con descarga de agua.</w:t>
      </w:r>
    </w:p>
    <w:p>
      <w:pPr>
        <w:pStyle w:val="Normal"/>
        <w:rPr/>
      </w:pPr>
      <w:r>
        <w:rPr/>
        <w:t>(b) Rancho</w:t>
      </w:r>
    </w:p>
    <w:p>
      <w:pPr>
        <w:pStyle w:val="Normal"/>
        <w:rPr/>
      </w:pPr>
      <w:r>
        <w:rPr/>
        <w:t>(c) Casilla</w:t>
      </w:r>
    </w:p>
    <w:p>
      <w:pPr>
        <w:pStyle w:val="Normal"/>
        <w:rPr/>
      </w:pPr>
      <w:r>
        <w:rPr/>
        <w:t>(d) Departamento</w:t>
      </w:r>
    </w:p>
    <w:p>
      <w:pPr>
        <w:pStyle w:val="Normal"/>
        <w:rPr/>
      </w:pPr>
      <w:r>
        <w:rPr/>
        <w:t>(e) Piezas en inquilinato</w:t>
      </w:r>
    </w:p>
    <w:p>
      <w:pPr>
        <w:pStyle w:val="Normal"/>
        <w:rPr/>
      </w:pPr>
      <w:r>
        <w:rPr/>
        <w:t>(f) Piezas en hotel o pensión</w:t>
      </w:r>
    </w:p>
    <w:p>
      <w:pPr>
        <w:pStyle w:val="Normal"/>
        <w:rPr/>
      </w:pPr>
      <w:r>
        <w:rPr/>
        <w:t>(g) Local no construido para habitación</w:t>
      </w:r>
    </w:p>
    <w:p>
      <w:pPr>
        <w:pStyle w:val="Normal"/>
        <w:rPr/>
      </w:pPr>
      <w:r>
        <w:rPr/>
        <w:t>(h) Vivienda móv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1. Municipio de Juan Bautista Alberdi. Número y distribución porcentual de viviendas clasificadas por tipo. Año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2345" cy="175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2. Municipio de Juan Bautista Alberdi. Total población censada y distribución porcentual  según el tipo de vivienda. Año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43625" cy="1912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3. Municipio de Juan Bautista Alberdi. Población en hogares y distribución porcentual según el servicio sanitario</w:t>
      </w:r>
      <w:r>
        <w:rPr>
          <w:vertAlign w:val="superscript"/>
        </w:rPr>
        <w:t>(*)</w:t>
      </w:r>
      <w:r>
        <w:rPr/>
        <w:t xml:space="preserve"> con que cuenta. Año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4848860" cy="1222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 xml:space="preserve">(*) </w:t>
      </w:r>
      <w:r>
        <w:rPr/>
        <w:t>uso del bañ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4. Municipio de Juan Bautista Alberdi. Hogares por tipo de vivienda según hacinamiento en el hogar. Año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48755" cy="1909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875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5. Municipio de Juan Bautista Alberdi. Población en Hogares y distribución porcentual según Indice de Privación Material de los Hogares (IPMH).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48325" cy="1437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851" w:right="73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Tabla 6. Municipio de Juan Bautista Alberdi. Distribución porcentual de la población de 30 años y más de acuerdo al número de años de estudio aprobados.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97070" cy="19126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áfico 1. Municipio de Juan Bautista Alberdi. Distribución porcentual de la población de 30 años y más de acuerdo al número de años de estudio aprobados.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22695" cy="39344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7. Municipio de Juan Bautista Alberdi. Población por sexo y grupos quinquenales de edad.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9065" cy="38207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áfico 2. Municipio de Juan Bautista Alberdi. Estructura por edad y sexo de la población.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5300" cy="3479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8. Municipio de Juan Bautista Alberdi. Población censada y distribución porcentual de acuerdo a la cobertura de salud.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33801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9. Municipio de Juan Bautista Alberdi. Población ocupada de 15 años y más por grupos quinquenales de edad, de acuerdo a la categoría ocupacional.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44260" cy="23145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10. Municipio de Juan Bautista Alberdi. Número de hogares y distribución clasificados de acuerdo a la procedencia del agua para beber y cocinar.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01540" cy="17545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154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11. Municipio de Juan Bautista Alberdi. Número de hogares y distribución clasificados de acuerdo a la tenencia del agua en la vivienda.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7664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12. Municipio de Juan Bautista Alberdi. Número de hogares y distribución porcentual clasificados de acuerdo a la tenencia de teléfono.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90720" cy="9620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nicipio de Juan Bautista Alberdi. Estadísticas Vitales correspondientes al año 20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77230" cy="5797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8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9:17:00Z</dcterms:created>
  <dc:creator>njarma</dc:creator>
  <dc:description/>
  <dc:language>en-US</dc:language>
  <cp:lastModifiedBy>njarma</cp:lastModifiedBy>
  <cp:lastPrinted>2006-11-14T10:44:00Z</cp:lastPrinted>
  <dcterms:modified xsi:type="dcterms:W3CDTF">2006-11-14T21:11:00Z</dcterms:modified>
  <cp:revision>14</cp:revision>
  <dc:subject/>
  <dc:title>Municipio de San Miguel de Tucumán</dc:title>
</cp:coreProperties>
</file>