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San Miguel de Tucumán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San Miguel de Tucumán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863"/>
        <w:gridCol w:w="1060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5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1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5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,4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San Miguel de Tucumán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0034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San Miguel de Tucumán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00"/>
        <w:gridCol w:w="1200"/>
      </w:tblGrid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blación en 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ga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9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con descarga y desagüe a pozo cieg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doro sin descarga o sin inodo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San Miguel de Tucumán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178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San Miguel de Tucumán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23130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San Miguel de Tucumán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50485" cy="1912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San Miguel de Tucumán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3946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San Miguel de Tucumán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686810" cy="3813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San Miguel de Tucumán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66790" cy="3410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San Miguel de Tucumán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06745" cy="32848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San Miguel de Tucumán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01690" cy="26771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San Miguel de Tucumán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4325" cy="1475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San Miguel de Tucumán. Número de hogares y distribución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79950" cy="8039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San Miguel de Tucumán. Número de hogares y distribución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31690" cy="962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San Miguel de Tucumán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06:00Z</dcterms:created>
  <dc:creator>njarma</dc:creator>
  <dc:description/>
  <cp:keywords/>
  <dc:language>en-US</dc:language>
  <cp:lastModifiedBy>A</cp:lastModifiedBy>
  <cp:lastPrinted>2006-11-14T10:44:00Z</cp:lastPrinted>
  <dcterms:modified xsi:type="dcterms:W3CDTF">2007-06-11T14:06:00Z</dcterms:modified>
  <cp:revision>2</cp:revision>
  <dc:subject/>
  <dc:title>Municipio de San Miguel de Tucumán</dc:title>
</cp:coreProperties>
</file>