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Alderete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Alderete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1440"/>
        <w:gridCol w:w="1260"/>
      </w:tblGrid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Viviend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7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Alderetes. Total población censada y distribución porcentual  según el tipo de vivienda. Año 2001.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437"/>
        <w:gridCol w:w="1260"/>
        <w:gridCol w:w="126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3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 excluye la población censada en la c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3. Municipio de Alderete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20"/>
        <w:gridCol w:w="120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Alderete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5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cinamiento Agrupado (personas por habitación)</w:t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sta 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1 - 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1 - 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1 - 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1 - 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ás de 3,0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B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nch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ill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partamen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eza/s en inquilina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eza/s en hotel o pens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cal no construido para habitac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vienda móvi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Alderetes. Población en Hogares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200"/>
        <w:gridCol w:w="1200"/>
        <w:gridCol w:w="1200"/>
        <w:gridCol w:w="1307"/>
        <w:gridCol w:w="1200"/>
        <w:gridCol w:w="1000"/>
      </w:tblGrid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8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Alderete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096"/>
        <w:gridCol w:w="1338"/>
        <w:gridCol w:w="779"/>
        <w:gridCol w:w="961"/>
        <w:gridCol w:w="1142"/>
      </w:tblGrid>
      <w:tr>
        <w:trPr>
          <w:trHeight w:val="55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Total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de escolaridad aprob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rcentajes)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a 1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73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 y m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Alderete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7.6pt;width:494.95pt;height:254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30497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Alderetes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46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1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27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áfico 2. Gráfico 2. Municipio de Alderetes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82550</wp:posOffset>
            </wp:positionV>
            <wp:extent cx="6390005" cy="3959860"/>
            <wp:effectExtent l="0" t="0" r="0" b="0"/>
            <wp:wrapTight wrapText="bothSides">
              <wp:wrapPolygon edited="0">
                <wp:start x="6892" y="854"/>
                <wp:lineTo x="5548" y="854"/>
                <wp:lineTo x="5584" y="1311"/>
                <wp:lineTo x="8765" y="1769"/>
                <wp:lineTo x="8765" y="1998"/>
                <wp:lineTo x="10321" y="2684"/>
                <wp:lineTo x="10780" y="2684"/>
                <wp:lineTo x="1200" y="3083"/>
                <wp:lineTo x="670" y="3083"/>
                <wp:lineTo x="670" y="19141"/>
                <wp:lineTo x="316" y="19827"/>
                <wp:lineTo x="740" y="19997"/>
                <wp:lineTo x="10780" y="20054"/>
                <wp:lineTo x="9048" y="20455"/>
                <wp:lineTo x="8765" y="20569"/>
                <wp:lineTo x="8765" y="21198"/>
                <wp:lineTo x="11311" y="21198"/>
                <wp:lineTo x="11381" y="20741"/>
                <wp:lineTo x="11240" y="20512"/>
                <wp:lineTo x="10780" y="20054"/>
                <wp:lineTo x="19442" y="19997"/>
                <wp:lineTo x="19760" y="19884"/>
                <wp:lineTo x="19442" y="19141"/>
                <wp:lineTo x="20820" y="18797"/>
                <wp:lineTo x="20820" y="18398"/>
                <wp:lineTo x="19442" y="18226"/>
                <wp:lineTo x="20820" y="17827"/>
                <wp:lineTo x="20820" y="17427"/>
                <wp:lineTo x="19442" y="17312"/>
                <wp:lineTo x="21174" y="16855"/>
                <wp:lineTo x="21174" y="16511"/>
                <wp:lineTo x="19442" y="16399"/>
                <wp:lineTo x="21174" y="15941"/>
                <wp:lineTo x="21174" y="15484"/>
                <wp:lineTo x="19442" y="15484"/>
                <wp:lineTo x="21174" y="15027"/>
                <wp:lineTo x="21174" y="14569"/>
                <wp:lineTo x="19442" y="14569"/>
                <wp:lineTo x="21174" y="14111"/>
                <wp:lineTo x="21174" y="13655"/>
                <wp:lineTo x="19442" y="13655"/>
                <wp:lineTo x="21103" y="13141"/>
                <wp:lineTo x="21244" y="12854"/>
                <wp:lineTo x="20891" y="12741"/>
                <wp:lineTo x="21174" y="12169"/>
                <wp:lineTo x="21174" y="11884"/>
                <wp:lineTo x="20891" y="11827"/>
                <wp:lineTo x="21174" y="11141"/>
                <wp:lineTo x="21174" y="10912"/>
                <wp:lineTo x="20856" y="10912"/>
                <wp:lineTo x="21174" y="10227"/>
                <wp:lineTo x="21174" y="9998"/>
                <wp:lineTo x="20856" y="9998"/>
                <wp:lineTo x="21174" y="9311"/>
                <wp:lineTo x="21174" y="9083"/>
                <wp:lineTo x="20891" y="9083"/>
                <wp:lineTo x="21209" y="8227"/>
                <wp:lineTo x="21244" y="4454"/>
                <wp:lineTo x="20750" y="4055"/>
                <wp:lineTo x="20149" y="3598"/>
                <wp:lineTo x="20219" y="3197"/>
                <wp:lineTo x="19088" y="3083"/>
                <wp:lineTo x="10780" y="2684"/>
                <wp:lineTo x="11240" y="2684"/>
                <wp:lineTo x="12760" y="1998"/>
                <wp:lineTo x="12760" y="1769"/>
                <wp:lineTo x="16012" y="1311"/>
                <wp:lineTo x="15942" y="854"/>
                <wp:lineTo x="7033" y="854"/>
                <wp:lineTo x="6892" y="8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Alderete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976"/>
        <w:gridCol w:w="976"/>
        <w:gridCol w:w="976"/>
        <w:gridCol w:w="966"/>
        <w:gridCol w:w="960"/>
        <w:gridCol w:w="961"/>
      </w:tblGrid>
      <w:tr>
        <w:trPr>
          <w:trHeight w:val="6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1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4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6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 Municipio de Alderetes. Población Ocupada de 15 años y más por grupos quinquenales de edad, de acuerdo a la categoría ocupacional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260"/>
        <w:gridCol w:w="1440"/>
        <w:gridCol w:w="900"/>
        <w:gridCol w:w="1620"/>
        <w:gridCol w:w="1226"/>
        <w:gridCol w:w="1200"/>
        <w:gridCol w:w="104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ía ocup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úbl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riva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por cuenta propi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con suel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sin sueld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8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6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241</w:t>
            </w:r>
          </w:p>
        </w:tc>
      </w:tr>
    </w:tbl>
    <w:p>
      <w:pPr>
        <w:pStyle w:val="Normal"/>
        <w:rPr/>
      </w:pPr>
      <w:r>
        <w:rPr>
          <w:b/>
        </w:rPr>
        <w:t>Tabla 10. Municipio de Alderetes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42890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Alderetes. Número de Hogares y distribución porcentual clasificados de acuerdo a la tenencia del agua en la vivienda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52365" cy="80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Alderetes. Número de Hogares y distribución porcentual clasificados de acuerdo a la tenencia de teléfono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49072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nicipio de Alderete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77230" cy="57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2:00Z</dcterms:created>
  <dc:creator>njarma</dc:creator>
  <dc:description/>
  <dc:language>en-US</dc:language>
  <cp:lastModifiedBy>bceballos</cp:lastModifiedBy>
  <cp:lastPrinted>2006-11-14T18:02:00Z</cp:lastPrinted>
  <dcterms:modified xsi:type="dcterms:W3CDTF">2006-11-14T21:02:00Z</dcterms:modified>
  <cp:revision>38</cp:revision>
  <dc:subject/>
  <dc:title>Municipio de San Miguel de Tucumán</dc:title>
</cp:coreProperties>
</file>