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unicipio de La Banda de Río Salí, 2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oblación, Viviendas y hoga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Tipo de Viviend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acuerdo a la clasificación del Instituto Nacional de Estadística y Censos (INDEC) el tipo de Viviendas se clasifican en:</w:t>
      </w:r>
    </w:p>
    <w:p>
      <w:pPr>
        <w:pStyle w:val="Normal"/>
        <w:rPr/>
      </w:pPr>
      <w:r>
        <w:rPr/>
        <w:t>(a) Casas, que pueden ser:</w:t>
      </w:r>
    </w:p>
    <w:p>
      <w:pPr>
        <w:pStyle w:val="Normal"/>
        <w:ind w:firstLine="708"/>
        <w:rPr/>
      </w:pPr>
      <w:r>
        <w:rPr/>
        <w:t>1. Tipo A: todas las casas que no son consideradas Tipo B.</w:t>
      </w:r>
    </w:p>
    <w:p>
      <w:pPr>
        <w:pStyle w:val="Normal"/>
        <w:ind w:left="708" w:hanging="0"/>
        <w:rPr/>
      </w:pPr>
      <w:r>
        <w:rPr/>
        <w:t>2. Tipo B:  todas las casas que cumplen  por lo menos con una de las siguientes condiciones: tienen piso de tierra o ladrillo suelto u otro material (no tienen piso de cerámica, baldosa, mosaico, mármol, madera o alfombrado) o no tienen provisión de agua por cañería dentro de la vivienda o no disponen de inodoro con descarga de agua.</w:t>
      </w:r>
    </w:p>
    <w:p>
      <w:pPr>
        <w:pStyle w:val="Normal"/>
        <w:rPr/>
      </w:pPr>
      <w:r>
        <w:rPr/>
        <w:t>(b) Rancho</w:t>
      </w:r>
    </w:p>
    <w:p>
      <w:pPr>
        <w:pStyle w:val="Normal"/>
        <w:rPr/>
      </w:pPr>
      <w:r>
        <w:rPr/>
        <w:t>(c) Casilla</w:t>
      </w:r>
    </w:p>
    <w:p>
      <w:pPr>
        <w:pStyle w:val="Normal"/>
        <w:rPr/>
      </w:pPr>
      <w:r>
        <w:rPr/>
        <w:t>(d) Departamento</w:t>
      </w:r>
    </w:p>
    <w:p>
      <w:pPr>
        <w:pStyle w:val="Normal"/>
        <w:rPr/>
      </w:pPr>
      <w:r>
        <w:rPr/>
        <w:t>(e) Piezas en inquilinato</w:t>
      </w:r>
    </w:p>
    <w:p>
      <w:pPr>
        <w:pStyle w:val="Normal"/>
        <w:rPr/>
      </w:pPr>
      <w:r>
        <w:rPr/>
        <w:t>(f) Piezas en hotel o pensión</w:t>
      </w:r>
    </w:p>
    <w:p>
      <w:pPr>
        <w:pStyle w:val="Normal"/>
        <w:rPr/>
      </w:pPr>
      <w:r>
        <w:rPr/>
        <w:t>(g) Local no construido para habitación</w:t>
      </w:r>
    </w:p>
    <w:p>
      <w:pPr>
        <w:pStyle w:val="Normal"/>
        <w:rPr/>
      </w:pPr>
      <w:r>
        <w:rPr/>
        <w:t>(h) Vivienda móvi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la 1. Municipio de La Banda de Río Salí. Número y distribución porcentual de viviendas clasificadas por tipo. Año 2001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2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1200"/>
        <w:gridCol w:w="1200"/>
      </w:tblGrid>
      <w:tr>
        <w:trPr>
          <w:trHeight w:val="25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241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a tipo A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25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83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a tipo B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29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18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ncho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7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illa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4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artamento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1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za/s en inquilinato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za/s en hotel o pensión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</w:tr>
      <w:tr>
        <w:trPr>
          <w:trHeight w:val="510" w:hRule="atLeast"/>
        </w:trPr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 no construido para habitación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vienda móvil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la call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la 2. Municipio de La Banda del Río Salí. Total población censada y distribución porcentual  según el tipo de vivienda. Año 200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0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1200"/>
        <w:gridCol w:w="1200"/>
        <w:gridCol w:w="1200"/>
        <w:gridCol w:w="881"/>
        <w:gridCol w:w="1376"/>
        <w:gridCol w:w="1343"/>
      </w:tblGrid>
      <w:tr>
        <w:trPr>
          <w:trHeight w:val="25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po de vivienda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 (1)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xo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tribución Porcentual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ó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jer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ón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jer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sa tipo A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08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43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646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09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37</w:t>
            </w:r>
          </w:p>
        </w:tc>
        <w:tc>
          <w:tcPr>
            <w:tcW w:w="13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79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sa tipo B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282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32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50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9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77</w:t>
            </w:r>
          </w:p>
        </w:tc>
        <w:tc>
          <w:tcPr>
            <w:tcW w:w="13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44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ancho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0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5</w:t>
            </w:r>
          </w:p>
        </w:tc>
        <w:tc>
          <w:tcPr>
            <w:tcW w:w="13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5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silla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32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35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97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5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0</w:t>
            </w:r>
          </w:p>
        </w:tc>
        <w:tc>
          <w:tcPr>
            <w:tcW w:w="13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partamento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45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3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2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5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7</w:t>
            </w:r>
          </w:p>
        </w:tc>
        <w:tc>
          <w:tcPr>
            <w:tcW w:w="13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1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ieza/s en inquilinato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</w:t>
            </w:r>
          </w:p>
        </w:tc>
        <w:tc>
          <w:tcPr>
            <w:tcW w:w="13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ieza/s en hotel o pensión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13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</w:tr>
      <w:tr>
        <w:trPr>
          <w:trHeight w:val="510" w:hRule="atLeast"/>
        </w:trPr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ocal no construido para habitación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13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ivienda móvil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13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 la calle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13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.32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.48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.83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Se excluye la población censada en la ca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3. Municipio de La Banda del Río Salí. Población en hogares y distribución porcentual según el servicio sanitario</w:t>
      </w:r>
      <w:r>
        <w:rPr>
          <w:b/>
          <w:vertAlign w:val="superscript"/>
        </w:rPr>
        <w:t>(*)</w:t>
      </w:r>
      <w:r>
        <w:rPr>
          <w:b/>
        </w:rPr>
        <w:t xml:space="preserve"> con que cuenta. Año 2001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44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820"/>
        <w:gridCol w:w="1200"/>
      </w:tblGrid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icio Sanitario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blación en hogares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odoro con descarga y desagüe a red pública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3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9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odoro con descarga y desagüe a cámara séptica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392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3</w:t>
            </w:r>
          </w:p>
        </w:tc>
      </w:tr>
      <w:tr>
        <w:trPr>
          <w:trHeight w:val="660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odoro con descarga y desagüe a pozo ciego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6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odoro sin descarga o sin inodoro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82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2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.26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 xml:space="preserve">(*) </w:t>
      </w:r>
      <w:r>
        <w:rPr/>
        <w:t>uso del bañ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4. Municipio de La Banda del Río Salí</w:t>
      </w:r>
      <w:r>
        <w:rPr/>
        <w:t>. Hogares por tipo de vivienda según hacinamiento en el hogar. Año 2001.</w:t>
      </w:r>
    </w:p>
    <w:tbl>
      <w:tblPr>
        <w:tblW w:w="910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0"/>
        <w:gridCol w:w="1020"/>
        <w:gridCol w:w="1020"/>
        <w:gridCol w:w="1020"/>
        <w:gridCol w:w="1020"/>
        <w:gridCol w:w="1020"/>
        <w:gridCol w:w="1020"/>
        <w:gridCol w:w="1020"/>
      </w:tblGrid>
      <w:tr>
        <w:trPr>
          <w:trHeight w:val="255" w:hRule="atLeast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 de vivienda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acinamiento Agrupado (personas por habitación)</w:t>
            </w:r>
          </w:p>
        </w:tc>
      </w:tr>
      <w:tr>
        <w:trPr>
          <w:trHeight w:val="450" w:hRule="atLeast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asta 0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51 - 1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01 - 1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51 - 2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01 - 3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ás de 3,00</w:t>
            </w:r>
          </w:p>
        </w:tc>
      </w:tr>
      <w:tr>
        <w:trPr>
          <w:trHeight w:val="450" w:hRule="atLeast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57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4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86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5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34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9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9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a tipo A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3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8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28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03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68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8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a tipo B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9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2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9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ncho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illa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7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</w:tr>
      <w:tr>
        <w:trPr>
          <w:trHeight w:val="435" w:hRule="atLeast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artamento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8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za/s en inquilinato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630" w:hRule="atLeast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za/s en hotel o pensión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 no construido para habitación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vienda móvil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la 5. Municipio de La Banda del Río Salí. Población en Hogares según Indice de Privación Material de los Hogares (IPMH). 2001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8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0"/>
        <w:gridCol w:w="1200"/>
        <w:gridCol w:w="1200"/>
        <w:gridCol w:w="1200"/>
        <w:gridCol w:w="1307"/>
        <w:gridCol w:w="1200"/>
        <w:gridCol w:w="1000"/>
      </w:tblGrid>
      <w:tr>
        <w:trPr>
          <w:trHeight w:val="255" w:hRule="atLeast"/>
        </w:trPr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e Privación Material de los Hogares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blación en Hogares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tribución Porcentual</w:t>
            </w:r>
          </w:p>
        </w:tc>
      </w:tr>
      <w:tr>
        <w:trPr>
          <w:trHeight w:val="255" w:hRule="atLeast"/>
        </w:trPr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ones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jeres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ones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jeres</w:t>
            </w:r>
          </w:p>
        </w:tc>
      </w:tr>
      <w:tr>
        <w:trPr>
          <w:trHeight w:val="390" w:hRule="atLeast"/>
        </w:trPr>
        <w:tc>
          <w:tcPr>
            <w:tcW w:w="2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4.322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.488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.834</w:t>
            </w:r>
          </w:p>
        </w:tc>
        <w:tc>
          <w:tcPr>
            <w:tcW w:w="13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2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 privación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429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729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700</w:t>
            </w:r>
          </w:p>
        </w:tc>
        <w:tc>
          <w:tcPr>
            <w:tcW w:w="1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8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9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6</w:t>
            </w:r>
          </w:p>
        </w:tc>
      </w:tr>
      <w:tr>
        <w:trPr>
          <w:trHeight w:val="330" w:hRule="atLeast"/>
        </w:trPr>
        <w:tc>
          <w:tcPr>
            <w:tcW w:w="2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lo de recursos corrientes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782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11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71</w:t>
            </w:r>
          </w:p>
        </w:tc>
        <w:tc>
          <w:tcPr>
            <w:tcW w:w="1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3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1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</w:tc>
      </w:tr>
      <w:tr>
        <w:trPr>
          <w:trHeight w:val="330" w:hRule="atLeast"/>
        </w:trPr>
        <w:tc>
          <w:tcPr>
            <w:tcW w:w="2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lo patrimonial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62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46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16</w:t>
            </w:r>
          </w:p>
        </w:tc>
        <w:tc>
          <w:tcPr>
            <w:tcW w:w="1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1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6</w:t>
            </w:r>
          </w:p>
        </w:tc>
      </w:tr>
      <w:tr>
        <w:trPr>
          <w:trHeight w:val="25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vergent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74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8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94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737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la 6. Municipio de La Banda del Río Salí. Distribución porcentual de la población de 30 años y más de acuerdo al número de años de estudio aprobados. 200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380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0"/>
        <w:gridCol w:w="1200"/>
        <w:gridCol w:w="1489"/>
        <w:gridCol w:w="970"/>
        <w:gridCol w:w="1070"/>
        <w:gridCol w:w="1271"/>
      </w:tblGrid>
      <w:tr>
        <w:trPr>
          <w:trHeight w:val="750" w:hRule="atLeast"/>
        </w:trPr>
        <w:tc>
          <w:tcPr>
            <w:tcW w:w="1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dad en grupos quinquenales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blación Total</w:t>
            </w:r>
          </w:p>
        </w:tc>
        <w:tc>
          <w:tcPr>
            <w:tcW w:w="4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ños de escolaridad aprobados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inguno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a 6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a 12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a 17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.592</w:t>
            </w:r>
          </w:p>
        </w:tc>
        <w:tc>
          <w:tcPr>
            <w:tcW w:w="14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,73</w:t>
            </w:r>
          </w:p>
        </w:tc>
        <w:tc>
          <w:tcPr>
            <w:tcW w:w="9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,56</w:t>
            </w:r>
          </w:p>
        </w:tc>
        <w:tc>
          <w:tcPr>
            <w:tcW w:w="1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,90</w:t>
            </w:r>
          </w:p>
        </w:tc>
        <w:tc>
          <w:tcPr>
            <w:tcW w:w="12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,8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30-34 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45</w:t>
            </w:r>
          </w:p>
        </w:tc>
        <w:tc>
          <w:tcPr>
            <w:tcW w:w="14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2</w:t>
            </w:r>
          </w:p>
        </w:tc>
        <w:tc>
          <w:tcPr>
            <w:tcW w:w="9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45</w:t>
            </w:r>
          </w:p>
        </w:tc>
        <w:tc>
          <w:tcPr>
            <w:tcW w:w="1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32</w:t>
            </w:r>
          </w:p>
        </w:tc>
        <w:tc>
          <w:tcPr>
            <w:tcW w:w="12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7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35-39 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74</w:t>
            </w:r>
          </w:p>
        </w:tc>
        <w:tc>
          <w:tcPr>
            <w:tcW w:w="14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4</w:t>
            </w:r>
          </w:p>
        </w:tc>
        <w:tc>
          <w:tcPr>
            <w:tcW w:w="9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91</w:t>
            </w:r>
          </w:p>
        </w:tc>
        <w:tc>
          <w:tcPr>
            <w:tcW w:w="1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35</w:t>
            </w:r>
          </w:p>
        </w:tc>
        <w:tc>
          <w:tcPr>
            <w:tcW w:w="12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19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40-44 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59</w:t>
            </w:r>
          </w:p>
        </w:tc>
        <w:tc>
          <w:tcPr>
            <w:tcW w:w="14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2</w:t>
            </w:r>
          </w:p>
        </w:tc>
        <w:tc>
          <w:tcPr>
            <w:tcW w:w="9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41</w:t>
            </w:r>
          </w:p>
        </w:tc>
        <w:tc>
          <w:tcPr>
            <w:tcW w:w="1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55</w:t>
            </w:r>
          </w:p>
        </w:tc>
        <w:tc>
          <w:tcPr>
            <w:tcW w:w="12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7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45-49 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4</w:t>
            </w:r>
          </w:p>
        </w:tc>
        <w:tc>
          <w:tcPr>
            <w:tcW w:w="14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4</w:t>
            </w:r>
          </w:p>
        </w:tc>
        <w:tc>
          <w:tcPr>
            <w:tcW w:w="9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56</w:t>
            </w:r>
          </w:p>
        </w:tc>
        <w:tc>
          <w:tcPr>
            <w:tcW w:w="1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33</w:t>
            </w:r>
          </w:p>
        </w:tc>
        <w:tc>
          <w:tcPr>
            <w:tcW w:w="12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56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50-54 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4</w:t>
            </w:r>
          </w:p>
        </w:tc>
        <w:tc>
          <w:tcPr>
            <w:tcW w:w="14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9</w:t>
            </w:r>
          </w:p>
        </w:tc>
        <w:tc>
          <w:tcPr>
            <w:tcW w:w="9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43</w:t>
            </w:r>
          </w:p>
        </w:tc>
        <w:tc>
          <w:tcPr>
            <w:tcW w:w="1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42</w:t>
            </w:r>
          </w:p>
        </w:tc>
        <w:tc>
          <w:tcPr>
            <w:tcW w:w="12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6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55-59 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8</w:t>
            </w:r>
          </w:p>
        </w:tc>
        <w:tc>
          <w:tcPr>
            <w:tcW w:w="14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8</w:t>
            </w:r>
          </w:p>
        </w:tc>
        <w:tc>
          <w:tcPr>
            <w:tcW w:w="9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95</w:t>
            </w:r>
          </w:p>
        </w:tc>
        <w:tc>
          <w:tcPr>
            <w:tcW w:w="1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00</w:t>
            </w:r>
          </w:p>
        </w:tc>
        <w:tc>
          <w:tcPr>
            <w:tcW w:w="12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7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60-64 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8</w:t>
            </w:r>
          </w:p>
        </w:tc>
        <w:tc>
          <w:tcPr>
            <w:tcW w:w="14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96</w:t>
            </w:r>
          </w:p>
        </w:tc>
        <w:tc>
          <w:tcPr>
            <w:tcW w:w="9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80</w:t>
            </w:r>
          </w:p>
        </w:tc>
        <w:tc>
          <w:tcPr>
            <w:tcW w:w="1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02</w:t>
            </w:r>
          </w:p>
        </w:tc>
        <w:tc>
          <w:tcPr>
            <w:tcW w:w="12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2</w:t>
            </w:r>
          </w:p>
        </w:tc>
      </w:tr>
      <w:tr>
        <w:trPr>
          <w:trHeight w:val="270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65 y ma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10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15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29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69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áfico 1. Municipio de La Banda del Río Salí. Distribución porcentual de la población de 30 años y más de acuerdo al número de años de estudio aprobados. 2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24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5pt;margin-top:6.35pt;width:517.45pt;height:267.1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74256187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7. Municipio de La Banda del Río Salí. Población por sexo y grupos quinquenales de edad. 2001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22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200"/>
        <w:gridCol w:w="1200"/>
        <w:gridCol w:w="1200"/>
      </w:tblGrid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dad en grupos quinquenales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ones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jeres</w:t>
            </w:r>
          </w:p>
        </w:tc>
      </w:tr>
      <w:tr>
        <w:trPr>
          <w:trHeight w:val="420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529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585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944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0-4 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22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1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12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5-9 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38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35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03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-1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48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43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05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5-19 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36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22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14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39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77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62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-29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5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9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64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-3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45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42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3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-39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7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62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12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-4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59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56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03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-49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6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07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57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-5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82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22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-59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68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3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5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-6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68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9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-69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56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7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-7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5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1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4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-79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-8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-89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-9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 y má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áfico 2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74930</wp:posOffset>
            </wp:positionV>
            <wp:extent cx="5815965" cy="3718560"/>
            <wp:effectExtent l="0" t="0" r="0" b="0"/>
            <wp:wrapTight wrapText="bothSides">
              <wp:wrapPolygon edited="0">
                <wp:start x="6149" y="854"/>
                <wp:lineTo x="4806" y="854"/>
                <wp:lineTo x="4841" y="1311"/>
                <wp:lineTo x="8765" y="1769"/>
                <wp:lineTo x="8765" y="1998"/>
                <wp:lineTo x="10321" y="2684"/>
                <wp:lineTo x="10780" y="2684"/>
                <wp:lineTo x="10780" y="3598"/>
                <wp:lineTo x="670" y="3769"/>
                <wp:lineTo x="670" y="19141"/>
                <wp:lineTo x="316" y="19827"/>
                <wp:lineTo x="740" y="19997"/>
                <wp:lineTo x="10780" y="20054"/>
                <wp:lineTo x="9048" y="20455"/>
                <wp:lineTo x="8765" y="20569"/>
                <wp:lineTo x="8765" y="21198"/>
                <wp:lineTo x="11311" y="21198"/>
                <wp:lineTo x="11381" y="20741"/>
                <wp:lineTo x="11240" y="20512"/>
                <wp:lineTo x="10780" y="20054"/>
                <wp:lineTo x="19442" y="19997"/>
                <wp:lineTo x="19760" y="19884"/>
                <wp:lineTo x="19442" y="19141"/>
                <wp:lineTo x="20820" y="18797"/>
                <wp:lineTo x="20820" y="18398"/>
                <wp:lineTo x="19442" y="18226"/>
                <wp:lineTo x="20820" y="17884"/>
                <wp:lineTo x="20820" y="17484"/>
                <wp:lineTo x="19442" y="17312"/>
                <wp:lineTo x="21174" y="16969"/>
                <wp:lineTo x="21174" y="16627"/>
                <wp:lineTo x="19442" y="16399"/>
                <wp:lineTo x="21174" y="16055"/>
                <wp:lineTo x="21174" y="15712"/>
                <wp:lineTo x="19442" y="15484"/>
                <wp:lineTo x="21174" y="15140"/>
                <wp:lineTo x="21174" y="14798"/>
                <wp:lineTo x="19442" y="14569"/>
                <wp:lineTo x="21174" y="14341"/>
                <wp:lineTo x="21174" y="13997"/>
                <wp:lineTo x="19442" y="13655"/>
                <wp:lineTo x="21174" y="13426"/>
                <wp:lineTo x="21174" y="13084"/>
                <wp:lineTo x="19442" y="12741"/>
                <wp:lineTo x="21174" y="12512"/>
                <wp:lineTo x="21174" y="12169"/>
                <wp:lineTo x="19442" y="11827"/>
                <wp:lineTo x="21174" y="11654"/>
                <wp:lineTo x="21174" y="11312"/>
                <wp:lineTo x="19442" y="10912"/>
                <wp:lineTo x="21174" y="10741"/>
                <wp:lineTo x="21174" y="10397"/>
                <wp:lineTo x="19442" y="9998"/>
                <wp:lineTo x="21174" y="9827"/>
                <wp:lineTo x="21174" y="9484"/>
                <wp:lineTo x="19442" y="9083"/>
                <wp:lineTo x="21174" y="8969"/>
                <wp:lineTo x="21174" y="8626"/>
                <wp:lineTo x="19442" y="8169"/>
                <wp:lineTo x="21174" y="8054"/>
                <wp:lineTo x="21174" y="7712"/>
                <wp:lineTo x="19442" y="7255"/>
                <wp:lineTo x="21174" y="7141"/>
                <wp:lineTo x="21174" y="6797"/>
                <wp:lineTo x="19442" y="6341"/>
                <wp:lineTo x="21174" y="6284"/>
                <wp:lineTo x="21174" y="5941"/>
                <wp:lineTo x="19442" y="5427"/>
                <wp:lineTo x="21174" y="5369"/>
                <wp:lineTo x="21174" y="5027"/>
                <wp:lineTo x="19442" y="4511"/>
                <wp:lineTo x="20184" y="4397"/>
                <wp:lineTo x="19760" y="3769"/>
                <wp:lineTo x="10780" y="3598"/>
                <wp:lineTo x="10780" y="2684"/>
                <wp:lineTo x="11240" y="2684"/>
                <wp:lineTo x="12795" y="1998"/>
                <wp:lineTo x="12795" y="1769"/>
                <wp:lineTo x="16683" y="1311"/>
                <wp:lineTo x="16755" y="854"/>
                <wp:lineTo x="15765" y="854"/>
                <wp:lineTo x="6149" y="85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965" cy="3718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abla 8. Municipio de La Banda del Río Salí. Población censada y distribución porcentual de acuerdo a la cobertura de salud. 200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24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0"/>
        <w:gridCol w:w="976"/>
        <w:gridCol w:w="976"/>
        <w:gridCol w:w="976"/>
        <w:gridCol w:w="966"/>
        <w:gridCol w:w="960"/>
        <w:gridCol w:w="961"/>
      </w:tblGrid>
      <w:tr>
        <w:trPr>
          <w:trHeight w:val="675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dad en grupos quinquenales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ra social, plan médico</w:t>
            </w:r>
          </w:p>
        </w:tc>
        <w:tc>
          <w:tcPr>
            <w:tcW w:w="2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tribución porcentual</w:t>
            </w:r>
          </w:p>
        </w:tc>
      </w:tr>
      <w:tr>
        <w:trPr>
          <w:trHeight w:val="2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ene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 tiene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en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 tiene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-4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25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97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22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9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9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59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79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38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4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14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23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25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48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19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29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07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36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8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4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86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53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39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7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-29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5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49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54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6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-34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68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77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45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4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-39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91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83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74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8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-44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30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29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59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5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-49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40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24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64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-54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25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79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4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6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-59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22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6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68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-64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0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68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-69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4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56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5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-74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5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9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-79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6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-84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7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-89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-94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 y más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706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823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.529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,3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9 Municipio de La Banda de Río Salí . Población Ocupada de 15 años y más por grupos quinquenales de edad, de acuerdo a la categoría ocupacional. 200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43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7"/>
        <w:gridCol w:w="1260"/>
        <w:gridCol w:w="1440"/>
        <w:gridCol w:w="900"/>
        <w:gridCol w:w="1620"/>
        <w:gridCol w:w="1226"/>
        <w:gridCol w:w="1200"/>
        <w:gridCol w:w="1040"/>
      </w:tblGrid>
      <w:tr>
        <w:trPr>
          <w:trHeight w:val="255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dad en grupos quinquenales</w:t>
            </w:r>
          </w:p>
        </w:tc>
        <w:tc>
          <w:tcPr>
            <w:tcW w:w="86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tegoría ocupacion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ero/empleado sector público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ero/empleado sector privad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tró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abajador por cuenta propia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abajador familiar con sueldo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abajador familiar sin sueldo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-19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12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3</w:t>
            </w:r>
          </w:p>
        </w:tc>
      </w:tr>
      <w:tr>
        <w:trPr>
          <w:trHeight w:val="255" w:hRule="atLeast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-2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5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73</w:t>
            </w:r>
          </w:p>
        </w:tc>
      </w:tr>
      <w:tr>
        <w:trPr>
          <w:trHeight w:val="255" w:hRule="atLeast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-2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8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93</w:t>
            </w:r>
          </w:p>
        </w:tc>
      </w:tr>
      <w:tr>
        <w:trPr>
          <w:trHeight w:val="255" w:hRule="atLeast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-3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11</w:t>
            </w:r>
          </w:p>
        </w:tc>
      </w:tr>
      <w:tr>
        <w:trPr>
          <w:trHeight w:val="255" w:hRule="atLeast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-3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2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83</w:t>
            </w:r>
          </w:p>
        </w:tc>
      </w:tr>
      <w:tr>
        <w:trPr>
          <w:trHeight w:val="255" w:hRule="atLeast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-4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9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22</w:t>
            </w:r>
          </w:p>
        </w:tc>
      </w:tr>
      <w:tr>
        <w:trPr>
          <w:trHeight w:val="255" w:hRule="atLeast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-4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2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52</w:t>
            </w:r>
          </w:p>
        </w:tc>
      </w:tr>
      <w:tr>
        <w:trPr>
          <w:trHeight w:val="255" w:hRule="atLeast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-5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7</w:t>
            </w:r>
          </w:p>
        </w:tc>
      </w:tr>
      <w:tr>
        <w:trPr>
          <w:trHeight w:val="255" w:hRule="atLeast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-5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</w:t>
            </w:r>
          </w:p>
        </w:tc>
      </w:tr>
      <w:tr>
        <w:trPr>
          <w:trHeight w:val="255" w:hRule="atLeast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-6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</w:t>
            </w:r>
          </w:p>
        </w:tc>
      </w:tr>
      <w:tr>
        <w:trPr>
          <w:trHeight w:val="255" w:hRule="atLeast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-6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-7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-7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-8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-8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06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1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097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.881</w:t>
            </w:r>
          </w:p>
        </w:tc>
      </w:tr>
    </w:tbl>
    <w:p>
      <w:pPr>
        <w:pStyle w:val="Normal"/>
        <w:rPr/>
      </w:pPr>
      <w:r>
        <w:rPr>
          <w:b/>
        </w:rPr>
        <w:t>Tabla 10. Municipio de La Banda del Río Salí. Número de Hogares y distribución porcentual clasificados de acuerdo a la procedencia del agua para beber y cocinar. 2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4780915" cy="1595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11. Municipio de La Banda del río Salí. Número de Hogares y distribución porcentual clasificados de acuerdo a la tenencia del agua en la vivienda. 2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4933950" cy="803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12. Municipio de La Banda del Río Salí. Número de Hogares y distribución porcentual clasificados de acuerdo a la tenencia de teléfono. 2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90720" cy="962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072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unicipio de  La Banda del Río Salí. Estadísticas Vitales correspondientes al año 200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5777230" cy="5797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723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9:46:00Z</dcterms:created>
  <dc:creator>njarma</dc:creator>
  <dc:description/>
  <dc:language>en-US</dc:language>
  <cp:lastModifiedBy>bceballos</cp:lastModifiedBy>
  <dcterms:modified xsi:type="dcterms:W3CDTF">2006-11-14T21:00:00Z</dcterms:modified>
  <cp:revision>36</cp:revision>
  <dc:subject/>
  <dc:title>Municipio de San Miguel de Tucumán</dc:title>
</cp:coreProperties>
</file>