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Tranca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Tranca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843"/>
        <w:gridCol w:w="960"/>
      </w:tblGrid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Trancas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Tranca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1180"/>
        <w:gridCol w:w="960"/>
      </w:tblGrid>
      <w:tr>
        <w:trPr>
          <w:trHeight w:val="75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Tranca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50660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Trancas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76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Tranca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77"/>
        <w:gridCol w:w="1194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Tranca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87110" cy="3209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Trancas</w:t>
      </w:r>
      <w:r>
        <w:rPr/>
        <w:t>. Población por sexo y grupos quinquenales de edad. 2001.</w:t>
      </w:r>
    </w:p>
    <w:tbl>
      <w:tblPr>
        <w:tblW w:w="48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080"/>
        <w:gridCol w:w="984"/>
        <w:gridCol w:w="1080"/>
      </w:tblGrid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5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58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8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77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Trancas. Estructura por edad y sexo de la población. 2001.</w:t>
      </w:r>
    </w:p>
    <w:p>
      <w:pPr>
        <w:pStyle w:val="Normal"/>
        <w:rPr/>
      </w:pPr>
      <w:r>
        <w:rPr/>
        <w:drawing>
          <wp:inline distT="0" distB="0" distL="0" distR="0">
            <wp:extent cx="5394960" cy="3356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Tranca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1307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4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Trancas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13475" cy="2272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Trancas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2137"/>
        <w:gridCol w:w="2520"/>
      </w:tblGrid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ncia del agua para beber y cocin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ública (agua corriente)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a motor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manual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co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si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 de lluvi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cistern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, canal, arroyo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Trancas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2023"/>
        <w:gridCol w:w="2420"/>
      </w:tblGrid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7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Trancas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080"/>
        <w:gridCol w:w="24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Tranca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31:00Z</dcterms:created>
  <dc:creator>njarma</dc:creator>
  <dc:description/>
  <dc:language>en-US</dc:language>
  <cp:lastModifiedBy>bceballos</cp:lastModifiedBy>
  <cp:lastPrinted>2006-11-14T17:30:00Z</cp:lastPrinted>
  <dcterms:modified xsi:type="dcterms:W3CDTF">2006-11-14T21:31:00Z</dcterms:modified>
  <cp:revision>16</cp:revision>
  <dc:subject/>
  <dc:title>Municipio de San Miguel de Tucumán</dc:title>
</cp:coreProperties>
</file>