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Yerba Buena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Yerba Buena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3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1260"/>
        <w:gridCol w:w="1260"/>
      </w:tblGrid>
      <w:tr>
        <w:trPr>
          <w:trHeight w:val="2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2. Municipio de Yerba Buena. Total población censada y distribución porcentual  según el tipo de vivienda. Año 200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viviend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7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0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 tipo B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ncho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illa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artamento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za/s en inquilinato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 no construido para habitación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la calle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Yerba Buena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7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7"/>
        <w:gridCol w:w="1260"/>
        <w:gridCol w:w="720"/>
      </w:tblGrid>
      <w:tr>
        <w:trPr>
          <w:trHeight w:val="72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sani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2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red públi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cámara sépti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con descarga y desagüe a pozo cieg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odoro sin descarga o sin inodo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Yerba Buena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8120" cy="160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Yerba Buena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e privación material de los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en hogar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7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19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 privación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5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de recursos corrientes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4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o patrimonial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1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vergent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73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Yerba Buen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554"/>
        <w:gridCol w:w="917"/>
        <w:gridCol w:w="1129"/>
        <w:gridCol w:w="120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ad en grupos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lación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s de escolaridad aprobado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nquenal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nguno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a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a 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y má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80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,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3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7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-49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6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-5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2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-5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-64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 y ma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Yerba Buena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82030" cy="320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Yerba Buena. Población por sexo y grupos quinquenales de edad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160"/>
        <w:gridCol w:w="960"/>
        <w:gridCol w:w="960"/>
      </w:tblGrid>
      <w:tr>
        <w:trPr>
          <w:trHeight w:val="52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ó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jer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-1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-1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9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-5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-5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-6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-6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-7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5-7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-8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5-8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-9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5 y más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7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8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9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Yerba Buena. Estructura por edad y sexo de la población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336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Yerba Buena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ad en grupos quinquenale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ra social, plan médico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tie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-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-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0-1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5-1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0-2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5-2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0-3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5-3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0-4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5-4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-5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5-5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0-6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5-6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0-7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-7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-8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5-89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0-94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 y más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7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Yerba Buena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29960" cy="239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0. Municipio de Yerba Buena. Número de hogares y distribución porcentual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2555"/>
        <w:gridCol w:w="2536"/>
      </w:tblGrid>
      <w:tr>
        <w:trPr>
          <w:trHeight w:val="25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encia del agua para beber y cocinar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ública (agua corriente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1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a motor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ación con bomba manual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con bomba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 sin bomba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 de lluvia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por cisterna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, canal, arroyo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0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Yerba Buena. Número de hogares y distribución porcentual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2043"/>
        <w:gridCol w:w="2637"/>
      </w:tblGrid>
      <w:tr>
        <w:trPr>
          <w:trHeight w:val="25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agu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ción porcentual </w:t>
            </w:r>
          </w:p>
        </w:tc>
      </w:tr>
      <w:tr>
        <w:trPr>
          <w:trHeight w:val="255" w:hRule="atLeast"/>
        </w:trPr>
        <w:tc>
          <w:tcPr>
            <w:tcW w:w="4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cañería dentro de la vivienda</w:t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8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4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 la vivienda pero dentro del terreno</w:t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a del terreno</w:t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01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Yerba Buena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2540"/>
        <w:gridCol w:w="2420"/>
      </w:tblGrid>
      <w:tr>
        <w:trPr>
          <w:trHeight w:val="2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encia de teléfon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de hogares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ción porcentual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 fijo y celular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8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celular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teléfono fijo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0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ne teléfono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1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nicipio de Yerba Buena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1990" cy="57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9:00Z</dcterms:created>
  <dc:creator>njarma</dc:creator>
  <dc:description/>
  <dc:language>en-US</dc:language>
  <cp:lastModifiedBy>bceballos</cp:lastModifiedBy>
  <dcterms:modified xsi:type="dcterms:W3CDTF">2006-11-14T21:33:00Z</dcterms:modified>
  <cp:revision>24</cp:revision>
  <dc:subject/>
  <dc:title>Municipio de San Miguel de Tucumán</dc:title>
</cp:coreProperties>
</file>