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unicipio de Monteros,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blación, Viviendas y hoga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ipo de Vivien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acuerdo a la clasificación del Instituto Nacional de Estadística y Censos (INDEC) el tipo de Viviendas se clasifican en:</w:t>
      </w:r>
    </w:p>
    <w:p>
      <w:pPr>
        <w:pStyle w:val="Normal"/>
        <w:rPr/>
      </w:pPr>
      <w:r>
        <w:rPr/>
        <w:t>(a) Casas, que pueden ser:</w:t>
      </w:r>
    </w:p>
    <w:p>
      <w:pPr>
        <w:pStyle w:val="Normal"/>
        <w:ind w:firstLine="708"/>
        <w:rPr/>
      </w:pPr>
      <w:r>
        <w:rPr/>
        <w:t>1. Tipo A: todas las casas que no son consideradas Tipo B.</w:t>
      </w:r>
    </w:p>
    <w:p>
      <w:pPr>
        <w:pStyle w:val="Normal"/>
        <w:ind w:left="708" w:hanging="0"/>
        <w:rPr/>
      </w:pPr>
      <w:r>
        <w:rPr/>
        <w:t>2. Tipo B:  todas las casas que cumplen  por lo menos con una de las siguientes condiciones: tienen piso de tierra o ladrillo suelto u otro material (no tienen piso de cerámica, baldosa, mosaico, mármol, madera o alfombrado) o no tienen provisión de agua por cañería dentro de la vivienda o no disponen de inodoro con descarga de agua.</w:t>
      </w:r>
    </w:p>
    <w:p>
      <w:pPr>
        <w:pStyle w:val="Normal"/>
        <w:rPr/>
      </w:pPr>
      <w:r>
        <w:rPr/>
        <w:t>(b) Rancho</w:t>
      </w:r>
    </w:p>
    <w:p>
      <w:pPr>
        <w:pStyle w:val="Normal"/>
        <w:rPr/>
      </w:pPr>
      <w:r>
        <w:rPr/>
        <w:t>(c) Casilla</w:t>
      </w:r>
    </w:p>
    <w:p>
      <w:pPr>
        <w:pStyle w:val="Normal"/>
        <w:rPr/>
      </w:pPr>
      <w:r>
        <w:rPr/>
        <w:t>(d) Departamento</w:t>
      </w:r>
    </w:p>
    <w:p>
      <w:pPr>
        <w:pStyle w:val="Normal"/>
        <w:rPr/>
      </w:pPr>
      <w:r>
        <w:rPr/>
        <w:t>(e) Piezas en inquilinato</w:t>
      </w:r>
    </w:p>
    <w:p>
      <w:pPr>
        <w:pStyle w:val="Normal"/>
        <w:rPr/>
      </w:pPr>
      <w:r>
        <w:rPr/>
        <w:t>(f) Piezas en hotel o pensión</w:t>
      </w:r>
    </w:p>
    <w:p>
      <w:pPr>
        <w:pStyle w:val="Normal"/>
        <w:rPr/>
      </w:pPr>
      <w:r>
        <w:rPr/>
        <w:t>(g) Local no construido para habitación</w:t>
      </w:r>
    </w:p>
    <w:p>
      <w:pPr>
        <w:pStyle w:val="Normal"/>
        <w:rPr/>
      </w:pPr>
      <w:r>
        <w:rPr/>
        <w:t>(h) Vivienda móvi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1. Municipio de Monteros. Número y distribución porcentual de viviendas clasificadas por tipo. Año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7"/>
        <w:gridCol w:w="843"/>
        <w:gridCol w:w="960"/>
      </w:tblGrid>
      <w:tr>
        <w:trPr>
          <w:trHeight w:val="255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de viviend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 tipo A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8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8</w:t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 tipo B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1</w:t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cho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illa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amento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za/s en inquilinato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za/s en hotel o pensión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 no construido para habitación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vienda móvil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42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2. Municipio de Monteros. Total población censada y distribución porcentual  según el tipo de vivienda. Año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2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de vivienda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(1)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stribución porcentual </w:t>
            </w:r>
          </w:p>
        </w:tc>
      </w:tr>
      <w:tr>
        <w:trPr>
          <w:trHeight w:val="255" w:hRule="atLeast"/>
        </w:trPr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ón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jer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ón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jer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sa tipo 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12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1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2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sa tipo B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2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64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ancho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silla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partamento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1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eza/s en inquilinato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eza/s en hotel o pensión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cal no construido para habitación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ivienda móvil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.7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4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3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abla 3. Municipio de Monteros. Población en hogares y distribución porcentual según el servicio sanitario</w:t>
      </w:r>
      <w:r>
        <w:rPr>
          <w:b/>
          <w:vertAlign w:val="superscript"/>
        </w:rPr>
        <w:t>(*)</w:t>
      </w:r>
      <w:r>
        <w:rPr>
          <w:b/>
        </w:rPr>
        <w:t xml:space="preserve"> con que cuenta. Año 2001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693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9"/>
        <w:gridCol w:w="1180"/>
        <w:gridCol w:w="960"/>
      </w:tblGrid>
      <w:tr>
        <w:trPr>
          <w:trHeight w:val="750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io sanitario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blación en hogare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odoro con descarga y desagüe a red pública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8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3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odoro con descarga y desagüe a cámara séptica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odoro con descarga y desagüe a pozo ciego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odoro sin descarga o sin inodor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</w:t>
            </w:r>
          </w:p>
        </w:tc>
      </w:tr>
      <w:tr>
        <w:trPr>
          <w:trHeight w:val="255" w:hRule="atLeast"/>
        </w:trPr>
        <w:tc>
          <w:tcPr>
            <w:tcW w:w="4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7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>
          <w:vertAlign w:val="superscript"/>
        </w:rPr>
        <w:t xml:space="preserve">(*) </w:t>
      </w:r>
      <w:r>
        <w:rPr/>
        <w:t>uso del bañ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4. Municipio de Monteros. Hogares por tipo de vivienda según hacinamiento en el hogar. Año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547485" cy="1855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7485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5. Municipio de Monteros. Población en Hogares y distribución porcentual según Indice de Privación Material de los Hogares (IPMH).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2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e privación material de los hogares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blación en  hogares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stribución Porcentual </w:t>
            </w:r>
          </w:p>
        </w:tc>
      </w:tr>
      <w:tr>
        <w:trPr>
          <w:trHeight w:val="255" w:hRule="atLeas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ó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jer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ón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jer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.72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404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3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n privación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0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4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6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lo de recursos corrientes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6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4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lo patrimonial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9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vergent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5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851" w:right="73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6. Municipio de Monteros. Distribución porcentual de la población de 30 años y más de acuerdo al número de años de estudio aprobados. 200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68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277"/>
        <w:gridCol w:w="1194"/>
        <w:gridCol w:w="1129"/>
        <w:gridCol w:w="1200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ad en grupos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oblación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ños de escolaridad aprobado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inquenal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nguno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a 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a 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y má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427,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3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,5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,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-3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2,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-3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7,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3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-4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2,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5-49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9,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0-54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,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5-5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,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0-64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,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2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 y ma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áfico 1. Municipio de Monteros. Distribución porcentual de la población de 30 años y más de acuerdo al número de años de estudio aprobados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082030" cy="32124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030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7. Municipio de Monteros. Población por sexo y grupos quinquenales de edad</w:t>
      </w:r>
      <w:r>
        <w:rPr/>
        <w:t>. 2001.</w:t>
      </w:r>
    </w:p>
    <w:tbl>
      <w:tblPr>
        <w:tblW w:w="487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3"/>
        <w:gridCol w:w="1080"/>
        <w:gridCol w:w="984"/>
        <w:gridCol w:w="1080"/>
      </w:tblGrid>
      <w:tr>
        <w:trPr>
          <w:trHeight w:val="255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ad en grupos quinquenale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xo</w:t>
            </w:r>
          </w:p>
        </w:tc>
      </w:tr>
      <w:tr>
        <w:trPr>
          <w:trHeight w:val="255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ón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jer</w:t>
            </w:r>
          </w:p>
        </w:tc>
      </w:tr>
      <w:tr>
        <w:trPr>
          <w:trHeight w:val="57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.771</w:t>
            </w:r>
          </w:p>
        </w:tc>
        <w:tc>
          <w:tcPr>
            <w:tcW w:w="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425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346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0-4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42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8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-9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7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9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0-14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80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6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5-19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7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3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0-24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7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4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5-29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1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0-34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2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5-39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7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0-44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2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5-49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9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0-54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3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5-59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0-64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5-69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70-74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75-79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80-84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85-89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90-94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95 y más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áfico 2. Municipio de Monteros. Estructura por edad y sexo de la población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394960" cy="33591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8. Municipio Monteros. Población censada y distribución porcentual de acuerdo a la cobertura de salud. 200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8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960"/>
        <w:gridCol w:w="960"/>
        <w:gridCol w:w="960"/>
        <w:gridCol w:w="1307"/>
        <w:gridCol w:w="960"/>
        <w:gridCol w:w="960"/>
      </w:tblGrid>
      <w:tr>
        <w:trPr>
          <w:trHeight w:val="255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ad en grupos quinquenales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ra social, plan médico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bución porcentual</w:t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ene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 tiene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ene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 tiene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0-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3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4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-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7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0-1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80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5-1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7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0-2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7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5-2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1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0-3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2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5-3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7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0-4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2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5-4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9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0-5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3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5-5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0-6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5-6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70-7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75-7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80-8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85-8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90-9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95 y más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9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83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.77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9. Municipio de Monteros. Población ocupada de 15 años y más por grupos quinquenales de edad, de acuerdo a la categoría ocupacional.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090285" cy="22377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10. Municipio de Monteros. Número de hogares y distribución porcentual clasificados de acuerdo a la procedencia del agua para beber y cocinar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780915" cy="15957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11. Municipio de Monteros. Número de hogares y distribución porcentual clasificados de acuerdo a la tenencia del agua en la vivienda.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0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7"/>
        <w:gridCol w:w="2023"/>
        <w:gridCol w:w="2420"/>
      </w:tblGrid>
      <w:tr>
        <w:trPr>
          <w:trHeight w:val="255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encia de agu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úmero de hogares</w:t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bución porcentual</w:t>
            </w:r>
          </w:p>
        </w:tc>
      </w:tr>
      <w:tr>
        <w:trPr>
          <w:trHeight w:val="255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cañería dentro de la viviend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11</w:t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3</w:t>
            </w:r>
          </w:p>
        </w:tc>
      </w:tr>
      <w:tr>
        <w:trPr>
          <w:trHeight w:val="255" w:hRule="atLeast"/>
        </w:trPr>
        <w:tc>
          <w:tcPr>
            <w:tcW w:w="4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ra de la vivienda pero dentro del terreno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</w:t>
            </w:r>
          </w:p>
        </w:tc>
        <w:tc>
          <w:tcPr>
            <w:tcW w:w="24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ra del terreno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72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12. Municipio de Monteros. Número de hogares y distribución porcentual clasificados de acuerdo a la tenencia de teléfono.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70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2080"/>
        <w:gridCol w:w="242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encia de teléfon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úmero de hogares</w:t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bución porcentual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 fijo y celular</w:t>
            </w:r>
          </w:p>
        </w:tc>
        <w:tc>
          <w:tcPr>
            <w:tcW w:w="2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o teléfono celular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o teléfono fijo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9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6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tiene teléfono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0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9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72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unicipio de Monteros. Estadísticas Vitales correspondientes al año 200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777230" cy="5797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23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2:58:00Z</dcterms:created>
  <dc:creator>njarma</dc:creator>
  <dc:description/>
  <dc:language>en-US</dc:language>
  <cp:lastModifiedBy>bceballos</cp:lastModifiedBy>
  <cp:lastPrinted>2006-11-14T10:44:00Z</cp:lastPrinted>
  <dcterms:modified xsi:type="dcterms:W3CDTF">2006-11-14T21:17:00Z</dcterms:modified>
  <cp:revision>15</cp:revision>
  <dc:subject/>
  <dc:title>Municipio de San Miguel de Tucumán</dc:title>
</cp:coreProperties>
</file>